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  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ading:  Three Forms of Matt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Your glossary words—define them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olid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iquid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as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olume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eight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otes:  Take notes that answer the question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hat are the three forms of matter and how are they different from one another?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  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Heading:  Transformation of Matt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Your glossary words—define them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Solid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iquid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as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Evaporation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Melting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otes:  Take notes that answer the question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How can one form of matter change into another form of matter?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  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ading:  Ligh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Your glossary words—define them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Convex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Concave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Ray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Reflection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Refraction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otes:  Take notes that answer the question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How does light travel and move and help you see?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  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ading:  Soun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Your glossary words—define them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Sound wave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Vibration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Conductor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cho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itch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otes:  Take notes that answer the question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How is sound created and how does it travel?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  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ading:  Magnet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Your glossary words—define them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Magnet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Pole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Magnetic field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mpass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tal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otes:  Take notes that answer the question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ow does a magnet work and what are some uses for magnet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  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ading:  Heat Energ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Your glossary words—define them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Friction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Temperature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Thermometer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nductor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tter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otes:  Take notes that answer the question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ow is heat created and what affect does it have on matter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  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ading:  Electrical Energ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Your glossary words—define them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Electron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Current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Generator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nductor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olts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otes:  Take notes that answer the question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at is electricity and how does it move through conductor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  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ading:  Electrical Circui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Your glossary words—define them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electricity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current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conductor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ire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witch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otes:  Take notes that answer the question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ow does electrical energy move through a circuit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me:  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ading:  Conductors and Insulator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Your glossary words—define them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conductor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insulator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energy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lastic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tal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otes:  Take notes that answer the question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scribe how conductors attract energy and how insulators resist energy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0:13:00Z</dcterms:created>
  <dc:creator>Judith M Paradis</dc:creator>
  <dc:description/>
  <cp:keywords/>
  <dc:language>en-US</dc:language>
  <cp:lastModifiedBy>Judith M Paradis</cp:lastModifiedBy>
  <cp:lastPrinted>2006-02-28T16:20:00Z</cp:lastPrinted>
  <dcterms:modified xsi:type="dcterms:W3CDTF">2007-12-20T20:13:00Z</dcterms:modified>
  <cp:revision>2</cp:revision>
  <dc:subject/>
  <dc:title>Name:  _______________________________________</dc:title>
</cp:coreProperties>
</file>